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s for setting up the practical tests 2007 Specimen paper 2 0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e-mail auto-responder to reply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ddress:  </w:t>
        <w:tab/>
      </w:r>
      <w:hyperlink r:id="rId2">
        <w:r>
          <w:rPr>
            <w:rStyle w:val="InternetLink"/>
            <w:b/>
          </w:rPr>
          <w:t>design.h@ucles.org.uk</w:t>
        </w:r>
      </w:hyperlink>
    </w:p>
    <w:p>
      <w:pPr>
        <w:pStyle w:val="LIBSNormal"/>
        <w:spacing w:before="120" w:after="120"/>
        <w:jc w:val="left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ubject line:</w:t>
      </w:r>
      <w:r>
        <w:rPr/>
        <w:t xml:space="preserve"> </w:t>
        <w:tab/>
      </w:r>
      <w:r>
        <w:rPr>
          <w:b/>
        </w:rPr>
        <w:t>SPECIMEN PAPER 2</w:t>
      </w:r>
    </w:p>
    <w:p>
      <w:pPr>
        <w:pStyle w:val="LIBSNormal"/>
        <w:spacing w:before="12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the e-mail message content provided, and with the two .csv files attached to this e-mail message.</w:t>
      </w:r>
    </w:p>
    <w:p>
      <w:pPr>
        <w:pStyle w:val="LIBSNormal"/>
        <w:spacing w:before="12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BSNormal"/>
        <w:spacing w:before="120" w:after="1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 hothouse website needs structuring so that the file SPEC2.RTF can be located through the search engine and downloaded by the candidate to their work are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SNormal">
    <w:name w:val="LIBS_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ign.h@ucles.org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8:14:00Z</dcterms:created>
  <dc:creator> </dc:creator>
  <dc:description/>
  <dc:language>en-US</dc:language>
  <cp:lastModifiedBy>Atkinson</cp:lastModifiedBy>
  <dcterms:modified xsi:type="dcterms:W3CDTF">2005-11-17T16:19:00Z</dcterms:modified>
  <cp:revision>2</cp:revision>
  <dc:subject/>
  <dc:title>Instructions for setting up the practical tests 2007 Specimen paper 2 0418</dc:title>
</cp:coreProperties>
</file>